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amie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is is the text for the database description for v.3 of the Texas Coastal Hazards Atla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xas Coastal Hazards Atlas Database Structure - Volume II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. Citi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I. County Boundari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II. Base Imagery (.ecw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A. Color-Infrared Aerial Photo Mosai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B. SPOT Panchromatic Mosai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V. Environmental Sensitivity Index (ESI) Shoreline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. Shoreline Chang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A. Gulf of Mexic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B. Baffin Ba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I.  Hurricane Surge and Flood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A. Water Depth - Derived from Computer Model Surge Dat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B. Hurricanes Beulah and Carla Flood Area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II. National Wetland Inventory 1992 (nwi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III. Shorelin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A. Gulf of Mexic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Historic Shorelin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Projected 2055 Shoreli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Net Projected Shoreline Erosion and Accretion 1995-2055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B. Baffin Ba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Historic Shorelin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Projected 2055 Shoreli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X. Washover Featur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A. Washover Channels and Interdune Drainages (Polygons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B. Washover Areas (Arcs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e: All data are in UTM projection Zone 14, NAD83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22:42:00Z</dcterms:created>
  <dc:creator>Jamie Coggin</dc:creator>
  <dc:description/>
  <dc:language>en-US</dc:language>
  <cp:lastModifiedBy>Jamie Coggin</cp:lastModifiedBy>
  <dcterms:modified xsi:type="dcterms:W3CDTF">2003-03-05T22:44:00Z</dcterms:modified>
  <cp:revision>1</cp:revision>
  <dc:subject/>
  <dc:title>Jamie,</dc:title>
</cp:coreProperties>
</file>