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.F. Brown, Jr., Robert A. Morton, Joseph H. McGowen, C.W. Kreitler, W.L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Natural Hazards of the Texas Coast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m-surge flooding and aftermath-rainfall flooding and ponding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aspects of hurricanes.  Storm-surge tides of 10 feet abov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 level have occurred repeatedly this century; high-storm-tide level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feet have been recorded in restricted, shallow bays.  The phys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as Coast-barrier islands, lagoons, bays, headlands, peninsul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rrow funnel-shaped bays contributes significantly to the degree of t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dding that will occur under various storm conditions.  Heavy rainf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s and follows hurricane passage causes streams on the coastal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lood extensively; low, depressed areas are also flooded by ponded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al-related storms produce extensive flooding on the coastal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areas of flooding by Hurricanes Carla or Beulah, provid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Corps of Engineers, are used to delineate flood-prone areas. 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ulah rainfall flooding and ponding provide a historical record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-water flooding along the southwestern Texas Coast.  Geologic/ge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floodplains defines flood-prone areas along the nor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al plain.  Approximately 3,164 square miles were flooded by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a and/or Beulah, and 2,187 square miles of the southwestern Coast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looded by Beulah rainfall.  At Least 2,073 square miles along the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coastal plain are flood 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igation of hurricane destruction includes an array of enginee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kes, seawalls) to prevent flood-surge damage.  Natural defenses such a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etated barrier islands and dense marshes and grassflats also provi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ensive erosion and damage from storm surges.  Protection from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in some cases, be best accomplished by land-use planning.  Flood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may be best suited for activities that will preclude extensiv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verage was digitized from the reference document.  The digit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rcInfo.  Attributes were assigned in ArcEdit. 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ojected to UTM, zone 14, nad83.  Quality check was p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 is version 1.0 and has 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ouse review covered in 'Procedure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F. Brown, Robert A. Morton, Joseph H. McGowen, Charles W. Krei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.L. Fisher.  "Natural Hazards of the Texas Coastal Zone."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as Bureau of Economic Geology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_D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ference document was updated on 1-19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5.9041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3.680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30.3746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28.8141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faulting, coastal erosion, coastal wetlands, land sub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rican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Lower Texas Gulf Coast, Baffin Bay to Rio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ribe any restrictions or legal pre-requisites for accessing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/a if no restrictions app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verage was digitized at 1:250000 scale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r analysis using this data at scales larger than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esult in the loss of accuracy.  Reference should be made at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e or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erson_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erson: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osition: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Type: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0100 Burnet Road, Building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_or_Provinc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_Code: 7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Voice_Telephone: 512-471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Electronic_Mail_Address: tom.tremblay@beg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_of_Service: 8:00 -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 Je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, 5.5.1, sun4m UNIX, ARC/INFO version 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.F. Brown, Robert A. Morton, Joseph H. McGowen, Charles W. Krei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.L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Natural Hazards of the Texas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ud_Co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GRS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FLOODUTM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ttribute table of FLOODU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ttribute table of FLOODU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rea of poly/region in square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erimeter of poly/region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LOODUT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LOODUT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_Definition_Sour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,2,3,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character description of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_Definition_Sour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umerated_Domain_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loodutm.p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value for polyg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saltwater flooding by Beulah or 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potential freshwater flooding by hurrican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= freshwater flooding by beu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= N/A - area not affected by hurrican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racter description of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altwater flooding by Beulah or Car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potential freshwater flooding by hurricane rainf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eshwater flooding by beula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9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erson_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Person: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_Organization: 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Position: GIS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Type: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10100 Burnet Road, Building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_or_Province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_Code: 7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_Voice_Telephone: 512-471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_of_Service: 8:00 -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