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washover features of the Texas coast. Featur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over channels, interdune drainages, and was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Channels and drainages are represented a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washover areas are represented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was created as part of the Texa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ventory(NRI) and is intended for oil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identification of coast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ere captured at 1:24,000 scale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ver mapping was modified by the Tex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to conform with that agenci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shoreline dataset. The relative po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 and washover features may chan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ver-id in the .PAT is coded a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ver feature. Washover channels are coded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une drainages are coded 3. Washover.A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D (4 5 B). Shorelines which delimit was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ded as ID 99. All other arcs are code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ver features were interpreted from 1992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graphy supplemented with early 1990s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 and zoom transferred to USGS 7.5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s by Bill White. The quads were then digit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to washover feature type, and trans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 Tom Tremb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riginal coverage provided to the Tex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by the Bureau of Economic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shover features adapted to GLO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O washover coverage acquired by the BEG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lots of the original data, with featur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otted to scale and quality checked by Bil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 version of the dataset was acquired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riginal by Tom Tremblay. Data we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Q data by James Gibea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