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sz w:val="18"/>
        </w:rPr>
        <w:t>PMWIN5000_CONTOUR_FI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9             0       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0             0             8454016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00           0             7531122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00           0             6608228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300           0             5619541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400           0             4696647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00           0             3773753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600           0             2850859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700           0             1862172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800           0             939278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900           0             16384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drawing>
          <wp:inline distT="0" distB="0" distL="0" distR="0">
            <wp:extent cx="4257675" cy="326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6:06:00Z</dcterms:created>
  <dc:creator>Bureau of Economic Geology</dc:creator>
  <dc:description/>
  <dc:language>en-US</dc:language>
  <cp:lastModifiedBy>Bureau of Economic Geology</cp:lastModifiedBy>
  <cp:lastPrinted>2000-12-21T10:06:00Z</cp:lastPrinted>
  <dcterms:modified xsi:type="dcterms:W3CDTF">2000-12-21T16:06:00Z</dcterms:modified>
  <cp:revision>3</cp:revision>
  <dc:subject/>
  <dc:title>PMWIN5000_CONTOUR_FILE</dc:title>
</cp:coreProperties>
</file>