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PMWIN5000_CONTOUR_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8             0       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             0             8454016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4          0             8445808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8          0             8437600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12          0             8429392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16          0             8421440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2           0             8413232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24          0             8405024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28          0             8396816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32          0             8388608       1             8000    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4410075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09:00Z</dcterms:created>
  <dc:creator>Bureau of Economic Geology</dc:creator>
  <dc:description/>
  <dc:language>en-US</dc:language>
  <cp:lastModifiedBy>Bureau of Economic Geology</cp:lastModifiedBy>
  <cp:lastPrinted>2000-12-21T10:09:00Z</cp:lastPrinted>
  <dcterms:modified xsi:type="dcterms:W3CDTF">2000-12-21T16:10:00Z</dcterms:modified>
  <cp:revision>3</cp:revision>
  <dc:subject/>
  <dc:title>PMWIN5000_CONTOUR_FILE</dc:title>
</cp:coreProperties>
</file>