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sz w:val="18"/>
        </w:rPr>
      </w:pPr>
      <w:r>
        <w:rPr>
          <w:sz w:val="18"/>
        </w:rPr>
        <w:t>PMWIN5000_CONTOUR_FIL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11            0             0             0             0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0             0             16777088      1             16770.13      167701.3      0             0             0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1             0             16767854      1             16770.13      167701.3      0             0             0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2             0             16758363      1             16770.13      167701.3      0             0             0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3             0             16749129      1             16770.13      167701.3      0             0             0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5             0             16739639      1             16770.13      167701.3      0             0             0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10            0             16711680      1             16770.13      167701.3      0             0             0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20            0             12582912      1             16770.13      167701.3      0             0             0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30            0             5570645       1             16770.13      167701.3      0             0             0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50            0             2818218       1             16770.13      167701.3      0             0             0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100           0             255           1             16770.13      167701.3      0             0             0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200           0             255           1             16770.13      167701.3      0             0             0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0             0             0             0             0             0             0             0             0 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drawing>
          <wp:inline distT="0" distB="0" distL="0" distR="0">
            <wp:extent cx="4391025" cy="3533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orient="landscape" w:w="15840" w:h="12240"/>
      <w:pgMar w:left="1440" w:right="1440" w:gutter="0" w:header="720" w:top="1325" w:footer="0" w:bottom="1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</w:instrText>
    </w:r>
    <w:r>
      <w:rPr>
        <w:lang w:eastAsia="en-US"/>
      </w:rPr>
      <w:fldChar w:fldCharType="separate"/>
    </w:r>
    <w:r>
      <w:rPr>
        <w:lang w:eastAsia="en-US"/>
      </w:rPr>
      <w:t>input.doc</w:t>
    </w:r>
    <w:r>
      <w:rPr>
        <w:lang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16:05:00Z</dcterms:created>
  <dc:creator>Bureau of Economic Geology</dc:creator>
  <dc:description/>
  <dc:language>en-US</dc:language>
  <cp:lastModifiedBy>Bureau of Economic Geology</cp:lastModifiedBy>
  <cp:lastPrinted>2000-12-21T10:05:00Z</cp:lastPrinted>
  <dcterms:modified xsi:type="dcterms:W3CDTF">2000-12-21T16:05:00Z</dcterms:modified>
  <cp:revision>3</cp:revision>
  <dc:subject/>
  <dc:title>PMWIN5000_CONTOUR_FILE</dc:title>
</cp:coreProperties>
</file>