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            0       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1000          65535         0       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65535         12615935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0            65535         15125674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0           65535         14267029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0           65535         13408640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00           65535         12615786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00           65535         11757141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00           65535         10898496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00           65535         10040107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00           65535         9247253 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800           65535         8388608       0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343400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9:00Z</dcterms:created>
  <dc:creator>Bureau of Economic Geology</dc:creator>
  <dc:description/>
  <dc:language>en-US</dc:language>
  <cp:lastModifiedBy>Bureau of Economic Geology</cp:lastModifiedBy>
  <cp:lastPrinted>2000-12-21T10:09:00Z</cp:lastPrinted>
  <dcterms:modified xsi:type="dcterms:W3CDTF">2000-12-21T16:09:00Z</dcterms:modified>
  <cp:revision>3</cp:revision>
  <dc:subject/>
  <dc:title>PMWIN5000_CONTOUR_FILE</dc:title>
</cp:coreProperties>
</file>