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</w:rPr>
      </w:pPr>
      <w:r>
        <w:rPr>
          <w:sz w:val="18"/>
        </w:rPr>
        <w:t>PMWIN5000_CONTOUR_FI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6             0       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  <w:t xml:space="preserve">-500000        65535         11730944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  <w:t xml:space="preserve">-250000        65535         12593697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  <w:t xml:space="preserve">-100000        65535         13391171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  <w:t xml:space="preserve">-75000         65535         14254180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  <w:t xml:space="preserve">-50000         65535         15116933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  <w:t xml:space="preserve">-25000         65535         15914151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  <w:t xml:space="preserve">-0.09          65535         16777160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drawing>
          <wp:inline distT="0" distB="0" distL="0" distR="0">
            <wp:extent cx="4105275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6:07:00Z</dcterms:created>
  <dc:creator>Bureau of Economic Geology</dc:creator>
  <dc:description/>
  <dc:language>en-US</dc:language>
  <cp:lastModifiedBy>Bureau of Economic Geology</cp:lastModifiedBy>
  <cp:lastPrinted>2000-12-21T10:07:00Z</cp:lastPrinted>
  <dcterms:modified xsi:type="dcterms:W3CDTF">2000-12-21T16:07:00Z</dcterms:modified>
  <cp:revision>3</cp:revision>
  <dc:subject/>
  <dc:title>PMWIN5000_CONTOUR_FILE</dc:title>
</cp:coreProperties>
</file>