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William White and Robert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Fal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Wetland Losses Related to Fault Movement and Hydrocarbon Production, Southeast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Royal Palm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The Coastal Education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_Citation_Details: Journal of Coas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eries analysis of surface fault activity and nearby hydro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from the southeastern Texas coast show a high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volume of produced fluids, timing of fault activation,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idence, and rates of wetland loss.  Greater subsi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hrown sides of faults contributes to more frequent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ed in changes to plant communities or progressive trans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 of emergent vegetation to open water.  Since the 193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0's, about 5,000 hectares of marsh habitat has been lost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sidence associated with faulting.  Seventy-five percent of th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on recent aerial photographs are not visible on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in the 1930's, indicating relatively recent fault movement. (The above is taken from   White and Morton, 19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wetland losses caused by excavation of drilling sites,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nals, and installation of pipelines are easily observ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as a primary environmental impact (Turner and Cahoon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obvious but equally destructive are wetland loss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idence and faulting induced by oil and gas produc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that many faults have become active during the past few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the withdrawl of water, oil and gas (Van Siclen, 19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tavson and Kreitler, 1976; Verbeek and Clanton, 1981).  In this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faults that intersect coastal wetlands on the upper Texas gulf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dentified, mapped, and examined using aerial photographs.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were to document the locations and lengths of surfac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ng coastal wetlands, to determine historical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, and to examine the relationship between fault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ground fluid production, and wetland changes. (The above is taken from White and Morton, 19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itial mapping, preformed by William White and Robert M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 were identified primarily on photographs taken in 1979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fault traces were optically transferred to USGS 7.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graphic base maps.  Faults crossing wetlands are tra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rial photographs due to slightly lower elevations on the 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thrown side creating contrasting moisture regimes and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ies that highlight the fault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GS quad sheets with the transferred fault traces wer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cInfo on a per quad basis.  The coverages were projected into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ppended into a single coverage (faults_up).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as added in ArcEdit.  The final data set wa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in house for accuracy and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set is version 1.0 and has no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ouse review covered in 'Purpose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W. A. and Morton, R. A., 1997, Wetland losses related to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hydrocarbon production, southeastern Texas coast: Journal of Coastal Research, v. 13, no. 4, p. 1305-1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r, R. E. and Cahoon, R. R., (eds.), 1988, Causes of wetland loss in the coastal central Gulf of Mexico, Volume II: Technical Narrative. New Orleans, Louisiana: U.S. Department of the Interior, Minerals Management Service, OCS Study/MMS 87-0120, 40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Siclen, D., 1967, The Houston fault problem: Proceedings of the American Institute of Professional Geologists, 3rd Annual Meeting, Texas Section, Dallas, p. 9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tavson, T. C. and Kreitler, C. W., 1976, Geothermal resources of the Texas Gulf Coast - Environmental concerns arising from the production and disposal of geothermal waters: Austin Texas: The University of Texas at Austin, Bureau of Economic Geology Geological Circular 76-7, 3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ek, E. R. and Clanton, U. S., 1981, Historically active faults in the Houston metropolitan area, Texas, In: Etter, E. M., (ed.), Houston Area Environmental Geology: Surface Faulting, Ground Subsidence, Hazard Liability, Houston, Texas: Houston Geological Society, p. 28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ference document was updated on 2-26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95.7565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93.8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30.06479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28.7431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faulting, coastal erosion, coastal wetlands, land sub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Sabine Lake to Matagorda Bay, Upper Texas Gulf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ults were digitized at 1:24000 scale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r analysis using this data at scales larger than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result in the loss of accuracy.  Reference should be made at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Person_Pri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erson: Tom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: 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Position: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Type: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10100 Burnet Road, Building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_or_Province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_Code: 78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Voice_Telephone: 512-471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Electronic_Mail_Address: trembalyt@begv.beg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_of_Service: 8:00 - 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ah 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SunOS, 5.5.1, sun4m UNIX, ARC/INFO version 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William White and Robert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Fal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Wetland Losses Related to Fault Movement and Hydrocarbon Production, Southeas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Royal Palm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The Coastal Education and 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_Citation_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Chain-node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percent of well defined features fall within 40 feet of thei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4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PPEND FAULTS_UP FLAKE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BUILD FAULTS_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BUILD FAULTS_U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ARCEDIT /HOME/GIBEAUTJ/COAST_TEXAS/UPPERCOAST/FAULTING/FAULT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  DOCUMENT FAULTS_UP CREATE D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  DOCUMENT FAULTS_UP UPDATE D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8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GRS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FAULTS_UP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points indicating upthrown and downthrown side of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USGS quad sheets prepared by 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points indicating upthrown and downthrown side of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GS quad sheets prepared by 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Degenerate area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Degenerate perimeter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AULTS_U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AULTS_U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ger referring to upthrown or downthrown side of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GS quad sheets prepared by 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FAULTS_UP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fault line coding and upthrow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USGS quad sheets prepared by 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fault line coding and upthrow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GS quad sheets prepared by 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from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to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poly to lef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R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poly to righ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Length of arc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AULTS_U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AULTS_U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fault line code for solid or dashed (approximate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GS quads sheets prepared by 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fault upthrow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GS quad sheets prepared by 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character NE, NW, 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.p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ger value, either a 1 or 2 indicating whether the point is a 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symb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U, Upthrow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, Downthrow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.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ger value, either a 1 or 2 indicating the type of fault tr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olid or certain faul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ashed or inferred faul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value; NW, NE, SW, SE, depicting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hrown side of the fault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Person_Pri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erson: Tom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: 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Position: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Type: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10100 Burnet Road, Building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_or_Province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_Code: 78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Voice_Telephone: 512-471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Electronic_Mail_Address: trembalyt@begv.beg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_of_Service: 8:00 - 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