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GDC Metadata for NEWB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 Braunfels 30 x 60 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_Denominator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 of New Braunfels 30 x 60 Minute Quadrang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1:24,000 maps which were mapped from 1990-1996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0,000-scale map consists of three separate geologic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geology (polygon) coverage, a fault/karst (arc) cove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coverage including strike-dip, up/down, and corbula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:100,000-scale New Braunfels, Texas, sheet encompasses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rgoing rapid urban growth.  It lies within part of the recharg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dwards aquifer and includes a complex part of the Balcones 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y of this region is important to geologists and oth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lanning land use, designing construction projects,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wards aquifer.  Recharge of the aquifer may be locally enh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 features, faults, and joints.  Faulted aquifer strata influenc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flow, and faults locally juxtapose strata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properties, creating potential construction/found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s prepared for this area provide som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ic information for this geologically critical area of Central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itial mapping, performed by Edward W. Collins and Jay A. Ra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ased on aerial photo interpretation and field research. 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polygons, faults, and points) was recorded on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-scale USGS quad sheets.  These maps were then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 and John Andrews for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or each of the thirty-two 1:24,000-scale map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--including polygons, faults, and points--were digitized in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consisting of points and lines.  The RMS errors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ach of these thirty-two coverages were the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eparate coverages- a point coverage, a line coverage, and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.  This was accomplished by selecting the faul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gitized coverage and putting them into a sepera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UT command in Arcedit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89 coverages:  32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(consisting of geology), 28 line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 and karst features), and 29 point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-dips, question marks, corbulas, Us, Ds, and mine symbols;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uads have no point features).  The fault coverages wer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ption to establish line topology.  The point cover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with the point option to establish point topology.  And the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built twice: once with line option and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option to generate both arc and polygon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89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s, the items symbol (5 5 i) and name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eology.aats, the item symbol (5 5 i) was added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(5 5 i) to the fault.aats.  To point.pats we added symbol (5 5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(5 5 i), dip (5 5 i), direction (5 5 c), and angle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all of these coverages were transformed into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 The tics for each coverage were selected and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iccov;  each of these ticcovs was then projected from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to the individual quad's specific projection.  Each of th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then transformed into the projected ticcovs.  The R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cess 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 These 89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 again, 32 geology polygon coverages, 28 fault 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karst features), and 29 point co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 AML was written to assemble these coverages into a sin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, this AML compiles the 89 maps, appends standard key and tit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overlays reference coverages including hydrology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ML is included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- This documentation refers specifically to the 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 quad.  However, there are actually 32 quads in the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area to which this documentation appl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 B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Qu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Ge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t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s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key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mb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, version 1.0, ha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 In-house review covered in 'purpose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newbr.lin, newbr.shd, and newbr.mkr, and are included in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e are including one look-up table with the tar file:  geol.l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populate of the item NAME in the geology polygon attribu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ns, Edward W., and Jay A. Raney, 1997, Geologic Map of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Quadrangle, Bureau of Economic Geology,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ference document was updated on 4-30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_and_Update_Frequency: 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Constrains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presented at a scale of 1:100,000, the data in these ma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mapped and later digitized at a scale of 1:24,000. 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ary of incorporating this data into larger-scale models an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A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1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Time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4-3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Time: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8.115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8.0105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29.736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29.6276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e_Keyw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The New Braunfels, Texas 1:100,000 qu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 Braunfels 30 x 60 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 is complete in that it contains all geologic polygon, line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dentified by Edward W. Collins and Jay A. Raney at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REATE NEWB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NEWBEDD /WORK/S1/NEWBR/COV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OPY /WORK/S1/NEWBR/COVPOL/NEWBEPOL /WORK/S1/NEWBR/POINT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TRANSFORM NEWBEPT /WORK/S1/NEWBR/POINT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/WORK/S1/NEWBR/POINTPOL/NEWBEPOL /WORK/S1/NEWBR/POINTUTM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BUILD /WORK/S1/NEWBR/POINTUTM/NEWBEUT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COPY /WORK/S1/NEWBR/POINTUTM/NEWBEUTM NEWB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CRE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P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 (U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,378,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NEWBEP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Describes point features in the New Braunfels 1:100,000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scribes point features in the New Braunfels 1:100,000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generate area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generate perimeter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P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ymbol value corresponds to a marker in the markerset newbr.m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trike value for strike-d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ip value for the strike-d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Degree to which symbol should be rotat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0-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dicates direction that strike-dip symbol is 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E, NW, SW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or th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ints in the POINT coverage are each given a value of 1-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SYMBOL.  This value corresponds to a point symbol in the 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r.mkr.  The values 1-5 represent the following types of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cor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question mark (denoting areas of uncertainty with respect to 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contac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strike-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upthrow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 downthrow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ints in the POINT coverage are each given a value of either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-180 in the item STRIKE.  -9 means not applicable and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ints not representing strike-dip.  A value of 0-180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corresponds to the strike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7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