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GDC Metadata for NEWBE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eologic Map of the New Braunfels 30 x 60 Minute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r_Work_Ci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_Denominator: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logic Map of New Braunfels 30 x 60 Minute Quadrangle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1:24,000 maps which were mapped from 1990-1996. 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00,000-scale map consists of three separate geologic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geology (polygon) coverage, a fault/karst (arc) cover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 coverage including strike-dip, up/down, and corbula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:100,000-scale New Braunfels, Texas, sheet encompasses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rgoing rapid urban growth.  It lies within part of the recharg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dwards aquifer and includes a complex part of the Balcones Faul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logy of this region is important to geologists and other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planning land use, designing construction projects, and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wards aquifer.  Recharge of the aquifer may be locally enha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st features, faults, and joints.  Faulted aquifer strata influence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-water flow, and faults locally juxtapose strata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properties, creating potential construction/found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logic maps prepared for this area provide some of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sic information for this geologically critical area of Central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nitial mapping, performed by Edward W. Collins and Jay A. Ra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ased on aerial photo interpretation and field research. 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polygons, faults, and points) was recorded on thirty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4,000-scale USGS quad sheets.  These maps were then turn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ah Dale and John Andrews for digi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For each of the thirty-two 1:24,000-scale map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logy--including polygons, faults, and points--were digitized in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s consisting of points and lines.  The RMS errors for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recorded and are available elsewhere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Each of these thirty-two coverages were then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eparate coverages- a point coverage, a line coverage, and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.  This was accomplished by selecting the faul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igitized coverage and putting them into a seperat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UT command in Arcedit.  This same method was emplo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the polygon coverage and point coverag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zed coverage.  At this stage we had 89 coverages:  32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s (consisting of geology), 28 line coverages (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s and karst features), and 29 point coverages (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-dips, question marks, corbulas, Us, Ds, and mine symbols;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quads have no point features).  The fault coverages were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option to establish line topology.  The point cover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with the point option to establish point topology.  And the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s were built twice: once with line option and o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option to generate both arc and polygon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o all 89 coverages, the following items were added: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logy.pats, the items symbol (5 5 i) and name (8 8 c) wer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eology.aats, the item symbol (5 5 i) was added.  W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(5 5 i) to the fault.aats.  To point.pats we added symbol (5 5 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 (5 5 i), dip (5 5 i), direction (5 5 c), and angle (5 5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items were then populated with the proper character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We then created an AML to produce maps to check our plo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s;  discovered errors were correc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Next, all of these coverages were transformed into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.  The tics for each coverage were selected and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ticcov;  each of these ticcovs was then projected from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ion to the individual quad's specific projection.  Each of th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s were then transformed into the projected ticcovs.  The RM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process were recorded and are available elsewhere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fter the coverages were transformed, each was then proj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M (zone 14). These 89 transformed, projected maps represen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 again, 32 geology polygon coverages, 28 fault co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karst features), and 29 point co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An AML was written to assemble these coverages into a sing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ly, this AML compiles the 89 maps, appends standard key and tit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and overlays reference coverages including hydrology and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ML is included elsewhere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- This documentation refers specifically to the New Braunfel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4,000 quad.  However, there are actually 32 quads in the New Braun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x 60 minute area to which this documentation appli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 Bu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s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d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Qu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raunfel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raunfel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e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r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Ger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ster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iths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key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mb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set, version 1.0, has no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 In-house review covered in 'purpose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copied, renamed, and modified an ARC/Info lineset, shade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rset to produce the geologic symbols represented in this map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newbr.lin, newbr.shd, and newbr.mkr, and are included in the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e are including one look-up table with the tar file:  geol.l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to populate of the item NAME in the geology polygon attribut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ins, Edward W., and Jay A. Raney, 1997, Geologic Map of New Braun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x 60 Minute Quadrangle, Bureau of Economic Geology, Austin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ference document was updated on 4-30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_Constrai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eau of Economic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y A. R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mas A.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ah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et is complete in that it contains all geologic polygon, line,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dentified by Edward W. Collins and Jay A. Raney at the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nety percent of well-defined point features fall within 40 fee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ud_Cove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_of_Dates/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: 11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Time: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Date: 4-30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Time: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ference document was updated on 4-30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98.12586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97.99995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29.7501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29.6247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e_Keywor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The New Braunfels, Texas 1:100,000 qu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_Constraints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presented at a scale of 1:100,000, the data in these map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mapped and later digitized at a scale of 1:24,000. 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y of incorporating this data into larger-scale models an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erson: Tom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SunOS UNIX, ARC/INFO version 7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r_Work_Ci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Chain-node topolog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et is complete in that it contains all geologic polygon, line,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dentified by Edward W. Collins and Jay A. Raney at the 1: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4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CREATE NEWBE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PROJECT COVER NEWBEDD /WORK/S1/NEWBR/COVPOL/NEWBE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COPY /WORK/S1/NEWBR/COVPOL/NEWBEPOL /WORK/S1/NEWBR/FAULTPOL/NEWBE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TRANSFORM NEWBEFLT /WORK/S1/NEWBR/FAULTPOL/NEWBE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PROJECT COVER /WORK/S1/NEWBR/FAULTPOL/NEWBEPOL /WORK/S1/NEWBR/FAULTUTM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LES BUILD /WORK/S1/NEWBR/FAULTUTM/NEWBEUT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ANDREWSJ COPY /WORK/S1/NEWBR/FAULTUTM/NEWBEUTM NEWBE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4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ANDREWSJ   DOCUMENT NEWBEFLT CREATE ANDREW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4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ANDREWSJ   DOCUMENT NEWBEFLT UPDATE ANDREW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4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_Produced_Citation_Abbreviation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 (U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_Number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,378,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NEWBEFLT.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Faults and karsts in the New Braunfels 1:100,000 qu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Field research by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Faults and karsts in the New Braunfels 1:100,000 qu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Field research by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F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number of from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T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number of to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POL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number of poly to lef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RPOL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number of poly to righ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Length of arc in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EWBEFL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NEWBEFL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User-assigned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Symbol value corresponds to a linesymbol in the lineset newbr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Field research by Edward W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1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for the 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rcs in the FAULT coverage are each given a value of 11-1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SYMBOL.  This value corresponds to a line pattern in the lin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r.lin.  The values 11-14 represent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 fault, approximate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 fault,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- ka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_Reference_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7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 andrew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