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ault  lines are given an integer value in the item SYMB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orresponds to a line pattern in the lineset franklin.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repres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norma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normal fault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normal fault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i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revers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reverse fault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reverse fault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sand-covered scarp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sand-covered sc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lower ang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lower angle fault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lower angle fault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y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yncline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yncline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ant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anticline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anticline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approximate inferr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sand covered scarp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thrust fault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approximate sand covered scarp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- overturned ant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monocline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monocline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aults are given an integer value in the item TYP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rma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evers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and-covered sc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lower angle norma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sy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ant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thrus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aults are given an integer value in the item CLAS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pproximat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pproximate concea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