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P.U. Rodda, L.E. Garner, and G.L. D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Geologic Map of the Austin West Quadrangle, Travis County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spatial_Data_Presentation_Form: ge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geologic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_Identification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Austin,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Bureau of Economic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 map of the Austin West Quadrangle. Geologic units in wes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signed a numeric code (symbol) and their respective lithostrati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Geologic structure is mapped in the form of faults- regular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red (2), or concealed (3). For detaile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hostratigraphic units see the text that accompanies the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Geology geologic quadrangle map no.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set is a digital version of the original paper map. The ma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geologic information for planners, engineer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From the paper 1:24,000-scale map, all of the geology--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s, faults, and points--were digitized into a coverag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nd lines.  The RMS errors for this process were record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a 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Coverages were then broken down into three separate covera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 coverage, a line coverage, and a polygon coverag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by selecting the faults out of the original digitized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tting them into a seperate coverage.  This same method was emplo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the polygon coverage and point coverag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ized coverage.  At this stage we had 3 coverages: 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age (consisting of geology), a line coverage (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s, joints, and folds), and a point coverage (consisting of U's, D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To all coverages, the following items were added: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logy.pat, the items 'symbol' (5 5 i) and 'name' (8 8 c) wer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added 'symbol' (5 5 i) to the fault.aat.  To point.pat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ymbol' (5 5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items were then populated with the proper character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We then created an AML to produce maps to check our plo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s;  discovered errors were correc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Next, the coverages were transformed into real-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cs for each coverage were selected and PUT into a separate 'ticcov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ticcovs was then projected from Geographic coordin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's specific projection.  The coverages were then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ed ticcovs.  The RMS errors for this process were record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a 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After the coverages were transformed, each was then proj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M (zone 14). These transformed, projected maps represen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copy plot of the final map was quality checked by L.E. Ga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copied, renamed, and modified an ARC/Info lineset, shade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set to produce the geologic symbols represented in this map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austinw.lin, austinw.shd, and austinw.mkr, and are included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_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logy of the Austin West Quadrangle, Travis County, Texas, by P.U. Rod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E. Garner, and G.L. Dawe. Scale 1:24,000; 11-p. text, 1979. GQ0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_Dat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-97.87642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-97.7484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30.376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30.2489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geology, austin,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Austin West Quadrangle, Travis County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is map was captured at 1:24,000 scale. These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used for mapping at scales larger than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eau of Economic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rah B.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A.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_System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Handling_Descrip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 SunOS, 5.5.1, sun4u UNIX, ARC/INFO version 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se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es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  See Entity_Attribu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_Attribute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Value: 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ccuracy is described, where presen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defined in the Entity and Attribu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  Polygon and chain-node topolog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ety percent of well-defined point features fall within 40 fee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ative_Horizontal_Positional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Value: 4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Explanation:  Resolut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: See also 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Scale_Denominator: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Of_Source_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_Date/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_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2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_Transverse_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M_Zone_Number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Clarke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63782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29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AUSTINWGEOCL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lithostratigraphic code for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BEG geologic quadrangle map no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lithostratigraphic code for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BEG geologic quadrangle map no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Area of poly/region in square cove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ositi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Perimeter of poly/region in cove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ositi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numeric code for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beg geologic quadrangle map no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lithostratigraphic code for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BEG geologic quadrangle map no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Detail_Citation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1998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Time_Convention: 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_System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Handling_Description: 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