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P.U. Rodda, L.E. Garner, and G.L. D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Austin West Quadrangle, Trav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geologic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 map of the Austin West Quadrangle. Geologic units in wes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igned a numeric code (symbol) and their respective litho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Geologic structure is mapped in the form of faults- regular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ed (2), or concealed (3). For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ostratigraphic units see the text that accompanies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Geology geologic quadrangle map no.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set is a digital version of the original paper map. The ma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geologic information for planners, engine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rom the paper 1:24,000-scale map, all of the geology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, faults, and points--were digitized into a cover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nd lines.  The RMS errors for this process were recor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overages were then broken down into three separate cover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coverage, a line coverage, and a polygon coverag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selecting the faults out of the original digitize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ting them into a seperate coverage.  This same method was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polygon coverage and point cover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coverage.  At this stage we had 3 coverages: 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 (consisting of geology), a line cover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, and a point coverage (consisting of U's, 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all coverages, the following items were added: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.pat, the items 'symbol' (5 5 i) and 'name' (8 8 c) we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dded 'symbol' (5 5 i) to the fault.aat.  To point.pat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ol' (5 5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items were then populated with the proper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 then created an AML to produce maps to check our plo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s;  discovered errors were corr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ext, the coverages were transformed into real-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cs for each coverage were selected and PUT into a separate 'ticcov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ticcovs was then projected from Geographic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's specific projection.  The coverages were then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ticcovs.  The RMS errors for this process were recor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fter the coverages were transformed, each was then pro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 (zone 14). These transformed, projected maps represen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 plot of the final map was quality checked by L.E. Ga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pied, renamed, and modified an ARC/Info lineset, shad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et to produce the geologic symbols represented in this ma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austinw.lin, austinw.shd, and austinw.mkr, and are include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 of the Austin West Quadrangle, Travis County, Texas, by P.U. Rod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E. Garner, and G.L. Dawe. Scale 1:24,000; 11-p. text, 1979. GQ0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_D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7.8461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7.74906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30.349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0.2491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geology, austin,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Austin West Quadrangle, Travis Coun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ap was captured at 1:24,000 scale. Thes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for mapping at scales larger than 1:24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h B.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.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, 5.5.1, sun4u UNIX, ARC/INFO version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percent of well-defined point features fall within 40 fee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AUSTINWFLT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coded faults from the geologic quadrangle of Aust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coded faults from the geologic quadrangle of Aust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ength of arc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code referring to the type of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BEG geologic quadrangle map n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1-apparent,2-inferred,3-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